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¿Qué hiciste el fin de seman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kontynuować będą pracę nad czasem</w:t>
            </w:r>
          </w:p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rzeszłym prostym ucząc się odmiany czasowników ze zmianami ortograficznymi oraz nauczą się waloryzować doświadczenia i wydarzenia z przeszłości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pasadas no relacionadas con el presente, valorar experiencias y eventos en el pas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 y de oc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indefinido (verbos regulares e irregulares), marcadores temporales de pretérito indefin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0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cómo pasaron el fin de semana pasado, el último puente </w:t>
        <w:br/>
        <w:t>o qué hicieron aye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ahora responde a las preguntas sobre la semana pasada. Pueden responder de forma afirmativa </w:t>
        <w:br/>
        <w:t>o negativa o si quieres en dos formas. Explicad antes los pronombres indefinidos que tienen en el cuadro violeta y que pueden usar en sus respuestas. Luego, leen sus oraciones en voz alta y corregid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el texto-el correo de Javier, y responden oralmente cómo fue su domingo completando las oraciones de forma oral. Si necesitan, podéis traducir algunas palabras o expresiones. Después, pide </w:t>
        <w:br/>
        <w:t xml:space="preserve">a algunos de tus alumnos que lean las frases de 1 a 4 y corregid junt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digan los infinitivos de los verbos en negrita del ejercicio 1. Presenta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proyectable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a tus alumnos cómo se conjuga este tipo de verbos, los verbos que tienen cambios ortográficos en primera persona del singular. 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color w:val="00B0F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FINAL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ienen que completar las oraciones con los verbos de los recuadros en indefinido. Leed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los alumnos van a trabajar en parejas. Uno hace preguntas </w:t>
        <w:br/>
        <w:t xml:space="preserve">a su compañero para saber qué hizo su personaje el sábado. Las preguntas ejemplares están a la derecha de la intrucción del ejercicio. Luego cambian de roles. Al final, comentan quién creen que lo pasó mejor y por qué. Pasea por la clase, escucha y ayuda si necesita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nalizad el cuadro violeta de la página 29. Traducid las frases </w:t>
        <w:br/>
        <w:t>y las expresiones que sirven para preguntar y valorar experiencias y eventos en el pasado. Luego, pide a tus alumnos que hablen en parejas qué hicieron el sábado y el domingo pasados. Pasea y escucha. Si necesitan, ayúdales. Al final, habl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-3/34-3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3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CC66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3:08:00Z</dcterms:created>
  <dc:creator>*</dc:creator>
  <dc:description/>
  <dc:language>en-US</dc:language>
  <cp:lastModifiedBy>Admin</cp:lastModifiedBy>
  <dcterms:modified xsi:type="dcterms:W3CDTF">2020-11-12T23:08:00Z</dcterms:modified>
  <cp:revision>2</cp:revision>
  <dc:subject/>
  <dc:title/>
</cp:coreProperties>
</file>